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MILOŠ KVAS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MILOŠ KVASNIČ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14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/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2.IO 01.1  SILNOPROUDÁ ELEKTROTECHNIK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TECHNICKÁ ZPRÁVA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2-IO 01.1-01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25:00Z</dcterms:created>
  <dc:creator>Magdalena Palovská</dc:creator>
  <dc:description/>
  <cp:keywords/>
  <dc:language>en-US</dc:language>
  <cp:lastModifiedBy>Kvasnička Miloš</cp:lastModifiedBy>
  <cp:lastPrinted>2017-03-23T12:31:00Z</cp:lastPrinted>
  <dcterms:modified xsi:type="dcterms:W3CDTF">2017-03-23T11:32:00Z</dcterms:modified>
  <cp:revision>14</cp:revision>
  <dc:subject/>
  <dc:title/>
</cp:coreProperties>
</file>